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ind w:left="4956" w:hanging="0"/>
        <w:jc w:val="lef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ешению Х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созыва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 24.10.2017           № 205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18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ая Ирина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ень Екатерина Ю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по вопросам бюджета, финансам и экономическому развит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ыщева Александра Ю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 по  экономическому анали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по вопросам бюджета,</w:t>
      </w:r>
    </w:p>
    <w:p>
      <w:pPr>
        <w:pStyle w:val="Normal"/>
        <w:rPr/>
      </w:pPr>
      <w:r>
        <w:rPr>
          <w:sz w:val="28"/>
          <w:szCs w:val="28"/>
        </w:rPr>
        <w:t>Финансам и экономическому развитию                                               Е.Ю. Пивень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1</cp:lastModifiedBy>
  <cp:lastPrinted>2016-10-25T09:55:00Z</cp:lastPrinted>
  <dcterms:modified xsi:type="dcterms:W3CDTF">2017-10-24T13:36:00Z</dcterms:modified>
  <cp:revision>126</cp:revision>
  <dc:subject/>
  <dc:title/>
</cp:coreProperties>
</file>